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</w:t>
        <w:tab/>
        <w:t>Date:_____________________</w:t>
        <w:tab/>
        <w:t>Period: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RATION CITIZEN LESSON 8: INTRODUCTION TO GRASSROOTS ADVOC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62255</wp:posOffset>
                </wp:positionV>
                <wp:extent cx="27520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izens taking action for a positive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izens taking action for a positive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62255</wp:posOffset>
                </wp:positionV>
                <wp:extent cx="2866390" cy="3094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yco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x-the petition against the president of Lyb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3.7pt;mso-wrap-distance-left:9.05pt;mso-wrap-distance-right:9.05pt;mso-wrap-distance-top:0pt;mso-wrap-distance-bottom:0pt;margin-top:2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ader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yco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x-the petition against the president of Lyb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etition against the president of Lyb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Game”- a Television show that was cancled, but enough fans petitioned to get it on a new chann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book pet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etition against the president of Lyb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Game”- a Television show that was cancled, but enough fans petitioned to get it on a new chann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ebook pet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N-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book “likes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cta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N-EXAMPLE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ebook “likes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ct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2678430</wp:posOffset>
                </wp:positionV>
                <wp:extent cx="2893695" cy="1619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16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SSROOTS ADVOCA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210.9pt;width:227.8pt;height:1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SSROOTS ADVOCA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11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unningtext11">
    <w:name w:val="runningtext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ntent">
    <w:name w:val="content"/>
    <w:basedOn w:val="DefaultParagraphFont"/>
    <w:qFormat/>
    <w:rPr/>
  </w:style>
  <w:style w:type="character" w:styleId="Contentbold">
    <w:name w:val="content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ing2">
    <w:name w:val="heading"/>
    <w:basedOn w:val="Normal"/>
    <w:qFormat/>
    <w:pPr>
      <w:spacing w:lineRule="atLeast" w:line="234" w:before="280" w:after="280"/>
    </w:pPr>
    <w:rPr>
      <w:rFonts w:ascii="Arial" w:hAnsi="Arial" w:cs="Arial"/>
      <w:b/>
      <w:bCs/>
      <w:color w:val="000000"/>
      <w:sz w:val="23"/>
      <w:szCs w:val="23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28:00Z</dcterms:created>
  <dc:creator>apember</dc:creator>
  <dc:description/>
  <dc:language>en-US</dc:language>
  <cp:lastModifiedBy>cmalone14</cp:lastModifiedBy>
  <dcterms:modified xsi:type="dcterms:W3CDTF">2011-02-28T16:28:00Z</dcterms:modified>
  <cp:revision>2</cp:revision>
  <dc:subject/>
  <dc:title/>
</cp:coreProperties>
</file>